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Słownik Pojęć</w:t>
      </w:r>
    </w:p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daptacja (przystosowanie)</w:t>
      </w:r>
      <w:r>
        <w:rPr>
          <w:color w:val="000000"/>
        </w:rPr>
        <w:t xml:space="preserve"> –</w:t>
      </w:r>
      <w:r>
        <w:rPr>
          <w:b/>
          <w:color w:val="000000"/>
        </w:rPr>
        <w:t xml:space="preserve"> </w:t>
      </w:r>
      <w:r>
        <w:rPr>
          <w:color w:val="000000"/>
        </w:rPr>
        <w:t>nabycie przez organizm właściwości umożliwiających</w:t>
      </w:r>
      <w:r>
        <w:rPr>
          <w:b/>
          <w:color w:val="000000"/>
        </w:rPr>
        <w:t xml:space="preserve"> </w:t>
      </w:r>
      <w:r>
        <w:rPr>
          <w:color w:val="000000"/>
        </w:rPr>
        <w:t>lub ułatwiających</w:t>
      </w:r>
      <w:r>
        <w:rPr>
          <w:b/>
          <w:color w:val="000000"/>
        </w:rPr>
        <w:t xml:space="preserve"> </w:t>
      </w:r>
      <w:r>
        <w:rPr>
          <w:color w:val="000000"/>
        </w:rPr>
        <w:t>mu życie w określonych warunkach. Cecha adaptacji tworzy się na drodze ewolucji gatunków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klimatyzacja </w:t>
      </w:r>
      <w:r>
        <w:rPr>
          <w:color w:val="000000"/>
        </w:rPr>
        <w:t>– przystosowanie się organizmów do nowych warunków klimatycznych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rystoteles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zwany ojcem zoologii. </w:t>
      </w:r>
      <w:r>
        <w:rPr/>
        <w:t>Stworzył podwaliny faktycznej wiedzy z zakresu zoologii. Opisał przeszło 500 gatunków zwierząt. Zajmował się szczegółowymi badaniami anatomicznymi, dając podstawy anatomii i fizjologii porównawczej. Jemu także nauka zawdzięcza stworzenie metody klasyfikacji zwierząt (podział na gatunki i rodzaje) i pierwszej systematyki świata zwierzęcego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llometri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/>
        <w:t>zróżnicowanie proporcji poszczególnych części ciała związane z różnicami w wielkości osobników np. duże ssaki mają stosunkowo grubsze kończyny niż małe (np. słoń – mysz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>
          <w:b/>
        </w:rPr>
        <w:t>Biegun zimna</w:t>
      </w:r>
      <w:r>
        <w:rPr/>
        <w:t xml:space="preserve"> – miejsce na Ziemi, gdzie roczna temperatura powietrza zredukowana do poziomu morza, jest najniższa</w:t>
      </w:r>
      <w:r>
        <w:rPr>
          <w:color w:val="000000"/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tologi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/>
        <w:t>nauka o zachowaniu się i procesach psychicznych zwierząt i niektórych zachowaniach człowiek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Instynkt </w:t>
      </w:r>
      <w:r>
        <w:rPr>
          <w:color w:val="000000"/>
        </w:rPr>
        <w:t xml:space="preserve">– </w:t>
      </w:r>
      <w:r>
        <w:rPr/>
        <w:t>uwarunkowana genetycznie dziedziczna zdolność zwierząt i ludzi do wykonywania różnych rodzajów zachowania się, napędzanych przez popędy i sterowanych przez odpowiednie bodźce zewnętrzne, prowadzących do skutków koniecznych dla życia osobnika lub utrzymania gatunku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zometria </w:t>
      </w:r>
      <w:r>
        <w:rPr>
          <w:color w:val="000000"/>
        </w:rPr>
        <w:t xml:space="preserve">– tzw. równo wymiarowość. W jej przypadku kształt ciała nie zależy od wielkości ciała. </w:t>
        <w:br/>
        <w:t>W przypadku zmiany jednej cechy, zmiana innej jest taka, np. 2x większa objętość – 2x większa masa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Kraina </w:t>
      </w:r>
      <w:r>
        <w:rPr>
          <w:color w:val="000000"/>
        </w:rPr>
        <w:t>– teren wyróżniający się zespołem cech fizycznogeograficznych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Reguła Allena</w:t>
      </w:r>
      <w:r>
        <w:rPr/>
        <w:t xml:space="preserve"> (1877) – wskazuje na prawidłowość, polegającą  na tym, że blisko spokrewnione zwierzęta w klimacie polarnym mają krótsze wystające części ciała (uszy, ogon, kończyny) niż zwierzęta, żyjące w klimatach ciepłych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Bergmanna</w:t>
      </w:r>
      <w:r>
        <w:rPr/>
        <w:t xml:space="preserve"> (1847) – głosi, iż zwierzęta bytujące w warunkach klimatu zimnego są większe od przedstawicieli tego samego gatunku, żyjących w klimacie ciepłym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Glogera</w:t>
      </w:r>
      <w:r>
        <w:rPr/>
        <w:t xml:space="preserve"> (1883) – mówi, że zwierzęta, żyjące w klimatach zimnych odznaczają się jaśniejszym ubarwieniem niż zwierzęta zasiedlające strefy ciepłe i wilgotne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Jordana</w:t>
      </w:r>
      <w:r>
        <w:rPr/>
        <w:t xml:space="preserve"> (1925) – mówi, że ryby z wód zimnych mają dłuższe ciała niż ryby tego samego gatunku, żyjące w wodach ciepłych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Merriama</w:t>
      </w:r>
      <w:r>
        <w:rPr/>
        <w:t xml:space="preserve"> – rozmieszczenie geograficzne zwierząt jest ograniczone od północy ilością ciepła w środowisku w okresie ich rozmnażania i wzrostu, a od południa średnią temperaturą najgorętszego okresu roku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Reguła Rapaporta</w:t>
      </w:r>
      <w:r>
        <w:rPr/>
        <w:t xml:space="preserve"> (1982) – wskazuje na zależność zakresu adaptacji fizjologicznej poszczególnych gatunków od szerokości geograficznej. Im dalej od równika, tym większy jest zasięg geograficzny rozprzestrzenienia się poszczególnych gatunków. Organizmy z wyższych szerokości geograficznych mogą tolerować większą zmienność warunków klimatycznych i zajmują szerszą strefę siedliskową na Ziemi. Na przykład, zwierzęta ze strefy subpolarnej – wykazują adaptację do warunków w pasie ok. 8</w:t>
      </w:r>
      <w:r>
        <w:rPr>
          <w:vertAlign w:val="superscript"/>
        </w:rPr>
        <w:t>o</w:t>
      </w:r>
      <w:r>
        <w:rPr/>
        <w:t xml:space="preserve"> szer. geogr. Podobna prawidłowość dotyczy rozmieszczenia gatunków w górach – organizmy żyjące wyżej są bardziej tolerancyjne, mają szerszy stopień adaptacji</w:t>
      </w:r>
      <w:r>
        <w:rPr>
          <w:vertAlign w:val="superscript"/>
        </w:rPr>
        <w:t>7</w:t>
      </w:r>
      <w:r>
        <w:rPr/>
        <w:t>.</w:t>
      </w:r>
    </w:p>
    <w:p>
      <w:pPr>
        <w:pStyle w:val="NormalnyWeb"/>
        <w:spacing w:lineRule="auto" w:line="276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ekord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ekstremalny wynik. Najtrudniejszy do osiągnięcia i potwierdzony pomiarem. Zwykle jest to najlepszy wynik osiągnięty w jakiejś dziedzinie. Rekord może zostać osiągnięty na postawie różnych kryteriów, np. wielkość (największy, najmniejszy), szybkość, czas trwania, odległość itd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sz w:val="22"/>
        </w:rPr>
        <w:t>Środowisko przyrodnicze</w:t>
      </w:r>
      <w:r>
        <w:rPr>
          <w:rFonts w:cs="Calibri" w:ascii="Calibri" w:hAnsi="Calibri"/>
          <w:sz w:val="22"/>
        </w:rPr>
        <w:t xml:space="preserve"> – ogół przedmiotów i zjawisk, otaczających organizm, mających wpływ na warunki jego życia</w:t>
      </w:r>
      <w:r>
        <w:rPr>
          <w:rFonts w:cs="Calibri" w:ascii="Calibri" w:hAnsi="Calibri"/>
          <w:color w:val="000000"/>
          <w:sz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nyWeb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ermoregulacja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bCs/>
          <w:sz w:val="22"/>
          <w:szCs w:val="22"/>
        </w:rPr>
        <w:t xml:space="preserve">nerwowo-hormonalna regulacja temperatury ciała u ptaków i ssaków (mających w mózgu i rdzeniu kręgowym ośrodek termoregulacji) zapewniająca jej stałość i niezależność procesów życiowych od temperatury otoczenia. Zachodzi m.in. poprzez </w:t>
      </w:r>
      <w:r>
        <w:rPr>
          <w:rFonts w:cs="Calibri" w:ascii="Calibri" w:hAnsi="Calibri"/>
          <w:sz w:val="22"/>
          <w:szCs w:val="22"/>
        </w:rPr>
        <w:t>pocenie, dyszenie, dreszcz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oologi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/>
        <w:t>zespół nauk biologicznych zajmujący się badaniem świata zwierząt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oogeografi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geografia zwierzą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Zoopsychologi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bCs/>
        </w:rPr>
        <w:t>psychologia zwierząt. N</w:t>
      </w:r>
      <w:r>
        <w:rPr/>
        <w:t>auka o zachowaniu się zwierząt i ich psychicznych procesach, stanowiąca gałąź psychologii, ściśle wiążąca się z zoologią, etologią i socjologią zwierząt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51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margin">
            <wp:posOffset>9072880</wp:posOffset>
          </wp:positionV>
          <wp:extent cx="5762625" cy="6477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is J., Szkolny słownik geograficzny, WSIP, W-wa 1980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encyklopedia.pwn.pl/haslo.php?id=3871513</w:t>
        </w:r>
      </w:hyperlink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aneksy.pwn.pl/biologia/1467839_1.html</w:t>
        </w:r>
      </w:hyperlink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encyklopedia.pwn.pl/haslo.php?id=3898918</w:t>
        </w:r>
      </w:hyperlink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://encyklopedia.pwn.pl/haslo.php?id=3914908</w:t>
        </w:r>
      </w:hyperlink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www.staff.amu.edu.pl/~krzychu/EkolEwolNacz/06.pdf</w:t>
        </w:r>
      </w:hyperlink>
      <w:r>
        <w:rPr/>
        <w:t xml:space="preserve"> </w:t>
      </w:r>
    </w:p>
  </w:footnote>
  <w:footnote w:id="8">
    <w:p>
      <w:pPr>
        <w:pStyle w:val="Normal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red.  Kożuchowski K.,  Meteorologia i klimatologia, Wyd. PWN, W-wa 2009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d. Baturo W., Najważniejsze teorie biologii, Wyd. PWN, W-wa 2011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</w:rPr>
          <w:t>http://pl.wikipedia.org/wiki/Rekord</w:t>
        </w:r>
      </w:hyperlink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</w:rPr>
          <w:t>http://encyklopedia.pwn.pl/haslo.php?id=3986736</w:t>
        </w:r>
      </w:hyperlink>
      <w:r>
        <w:rPr/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</w:rPr>
          <w:t>http://encyklopedia.pwn.pl/haslo.php?id=4002043</w:t>
        </w:r>
      </w:hyperlink>
      <w:r>
        <w:rPr/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9">
        <w:r>
          <w:rPr>
            <w:rStyle w:val="InternetLink"/>
          </w:rPr>
          <w:t>http://encyklopedia.pwn.pl/haslo.php?id=3964168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005580</wp:posOffset>
          </wp:positionH>
          <wp:positionV relativeFrom="margin">
            <wp:posOffset>-860425</wp:posOffset>
          </wp:positionV>
          <wp:extent cx="1991995" cy="6858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cyklopedia.pwn.pl/haslo.php?id=3871513" TargetMode="External"/><Relationship Id="rId2" Type="http://schemas.openxmlformats.org/officeDocument/2006/relationships/hyperlink" Target="http://aneksy.pwn.pl/biologia/1467839_1.html" TargetMode="External"/><Relationship Id="rId3" Type="http://schemas.openxmlformats.org/officeDocument/2006/relationships/hyperlink" Target="http://encyklopedia.pwn.pl/haslo.php?id=3898918" TargetMode="External"/><Relationship Id="rId4" Type="http://schemas.openxmlformats.org/officeDocument/2006/relationships/hyperlink" Target="http://encyklopedia.pwn.pl/haslo.php?id=3914908" TargetMode="External"/><Relationship Id="rId5" Type="http://schemas.openxmlformats.org/officeDocument/2006/relationships/hyperlink" Target="http://www.staff.amu.edu.pl/~krzychu/EkolEwolNacz/06.pdf" TargetMode="External"/><Relationship Id="rId6" Type="http://schemas.openxmlformats.org/officeDocument/2006/relationships/hyperlink" Target="http://pl.wikipedia.org/wiki/Rekord" TargetMode="External"/><Relationship Id="rId7" Type="http://schemas.openxmlformats.org/officeDocument/2006/relationships/hyperlink" Target="http://encyklopedia.pwn.pl/haslo.php?id=3986736" TargetMode="External"/><Relationship Id="rId8" Type="http://schemas.openxmlformats.org/officeDocument/2006/relationships/hyperlink" Target="http://encyklopedia.pwn.pl/haslo.php?id=4002043" TargetMode="External"/><Relationship Id="rId9" Type="http://schemas.openxmlformats.org/officeDocument/2006/relationships/hyperlink" Target="http://encyklopedia.pwn.pl/haslo.php?id=396416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3:00:00Z</dcterms:created>
  <dc:creator>awrobel</dc:creator>
  <dc:description/>
  <dc:language>en-US</dc:language>
  <cp:lastModifiedBy>Windows-Benutzer</cp:lastModifiedBy>
  <dcterms:modified xsi:type="dcterms:W3CDTF">2013-08-11T13:00:00Z</dcterms:modified>
  <cp:revision>2</cp:revision>
  <dc:subject/>
  <dc:title/>
</cp:coreProperties>
</file>